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ie Bundesprogrammlehrkräfte in der ganzen Welt stehen in einem Arbeitsverhältnis mit der örtlichen Deutschen Schule oder anderen örtlichen Institutionen und unterliegen dem jeweiligen Arbeitsrecht des Gastlandes. Wir erhalten eine Zuwendung des Bundesverwaltungsamts, aus dem sich aber kein Dienst-, Arbeits- oder Beschäftigungsverhältnis im beamten-, arbeits- oder sozialversicherungsrechtlichen Sinne ergibt. Die Zuwendung, die wir erhalten, unterliegt der Lohn- und Einkommenssteuer der Bundesrepublik. </w:t>
      </w:r>
    </w:p>
    <w:p>
      <w:pPr>
        <w:pStyle w:val="Normal"/>
        <w:rPr/>
      </w:pPr>
      <w:r>
        <w:rPr/>
      </w:r>
    </w:p>
    <w:p>
      <w:pPr>
        <w:pStyle w:val="Normal"/>
        <w:rPr/>
      </w:pPr>
      <w:r>
        <w:rPr/>
        <w:t xml:space="preserve">Während unseres Einsatzes erfüllen wir auswärtige kulturpolitische Aufgaben. Wir "wirken an der Entwicklung und Festigung der kulturellen Beziehungen zum Gastland mit" (Auswärtiges Amt, AA/ZfA - Richtlinie über die Gewährung von Zuwendungen an Bundesprogrammlehrkräfte). </w:t>
      </w:r>
    </w:p>
    <w:p>
      <w:pPr>
        <w:pStyle w:val="Normal"/>
        <w:rPr/>
      </w:pPr>
      <w:r>
        <w:rPr/>
      </w:r>
    </w:p>
    <w:p>
      <w:pPr>
        <w:pStyle w:val="Normal"/>
        <w:rPr/>
      </w:pPr>
      <w:r>
        <w:rPr/>
        <w:t>Bei der Erfüllung dieser Aufgaben, die oft über den schulischen Bereich hinausgehen, nehmen wir, je nach Gastland, einige Entbehrungen in Kauf: schlechte medizinische Versorgung, nicht ausreichende soziale Absicherung, keinen Anspruch mehr auf Kindergeld, Trennung von Familie und Freunden, interkulturelle Differenzen, soziale Isolierung, erschwerte Arbeits- und Lebensbedingungen, Arbeitsverbot für mitgereiste Ehepartner, Eingliederungsprobleme zu Beginn des Auslandeinsatzes und Wiedereingliederungsprobleme in Deutschland bei Beendigung des Einsatzes,</w:t>
      </w:r>
      <w:r>
        <w:rPr>
          <w:b/>
          <w:bCs/>
        </w:rPr>
        <w:t xml:space="preserve"> insbesondere für unsere Kinder</w:t>
      </w:r>
      <w:r>
        <w:rPr/>
        <w:t xml:space="preserve">. </w:t>
      </w:r>
    </w:p>
    <w:p>
      <w:pPr>
        <w:pStyle w:val="Normal"/>
        <w:rPr/>
      </w:pPr>
      <w:r>
        <w:rPr/>
      </w:r>
    </w:p>
    <w:p>
      <w:pPr>
        <w:pStyle w:val="Normal"/>
        <w:rPr/>
      </w:pPr>
      <w:r>
        <w:rPr/>
        <w:t xml:space="preserve">Bei Rückkehr nach Deutschland erhalten wir vom Bundesverwaltungsamt eine einmalige Übergangshilfe von 5.000,- DM (plus 500,- DM je geleistetes Auslandsjahr), jedoch nur, wenn wir nach drei Monaten keine Arbeitsstelle gefunden haben. Wir haben nach unserer Rückkehr keinen Anspruch auf Arbeitslosengeld oder -hilfe, was besonders die Aufnahme in eine gesetzliche Krankenkasse verhindert und andere soziale Härten mit sich bringt. </w:t>
      </w:r>
    </w:p>
    <w:p>
      <w:pPr>
        <w:pStyle w:val="Normal"/>
        <w:rPr/>
      </w:pPr>
      <w:r>
        <w:rPr/>
      </w:r>
    </w:p>
    <w:p>
      <w:pPr>
        <w:pStyle w:val="Normal"/>
        <w:rPr/>
      </w:pPr>
      <w:r>
        <w:rPr/>
        <w:t xml:space="preserve">Da es auch nicht möglich ist, bei Rückkehr sofort eine Stelle als Lehrer zu bekommen und die Chancen auf eine erfolgreiche Bewerbung aus dem Ausland sehr schlecht sind (wir können uns z. B. nicht persönlich vorstellen und haben auch keinen Einblick in Stellenausschreibungen), fordern wir, daß unsere Auslandstätigkeit für die Bundesrepublik Deutschland einer Tätigkeit gleichgestellt wird, aus der sich ein Anspruch auf Arbeitslosengeld (oder -hilfe) ergibt, wie es in Österreich schon der Fall ist. Natürlich sind wir bereit, Beiträge zur Arbeitslosenversicherung, wie es schon bei der Rentenversicherung auf freiwilliger Basis möglich ist, zu zahlen, und bei Anspruch auf Arbeitslosenhilfe, auf das Übergangsgeld zu verzichten. </w:t>
      </w:r>
    </w:p>
    <w:p>
      <w:pPr>
        <w:pStyle w:val="Normal"/>
        <w:rPr/>
      </w:pPr>
      <w:r>
        <w:rPr/>
      </w:r>
    </w:p>
    <w:p>
      <w:pPr>
        <w:pStyle w:val="Normal"/>
        <w:rPr/>
      </w:pPr>
      <w:r>
        <w:rPr/>
        <w:t xml:space="preserve">Nachdem wir viele Jahre die Bundesrepublik im Ausland vertreten haben, sollten wir bei unserer Rückkehr nicht durch das soziale Netz fallen. Ein Anspruch auf Arbeitslosenunterstützung würde vielen von uns die Angst vor der Rückkehr nehmen und uns und unseren Kindern die soziale Eingliederung erleichtern. </w:t>
      </w:r>
    </w:p>
    <w:p>
      <w:pPr>
        <w:pStyle w:val="Normal"/>
        <w:rPr/>
      </w:pPr>
      <w:r>
        <w:rPr/>
      </w:r>
    </w:p>
    <w:p>
      <w:pPr>
        <w:pStyle w:val="Normal"/>
        <w:rPr/>
      </w:pPr>
      <w:r>
        <w:rPr/>
        <w:t xml:space="preserve">Wir, die Bundesprogrammlehrer in Chile, bitten Sie, uns in unserem Anliegen zu unterstützen. </w:t>
      </w:r>
    </w:p>
    <w:p>
      <w:pPr>
        <w:pStyle w:val="Normal"/>
        <w:rPr/>
      </w:pPr>
      <w:r>
        <w:rPr/>
      </w:r>
    </w:p>
    <w:p>
      <w:pPr>
        <w:pStyle w:val="Normal"/>
        <w:rPr/>
      </w:pPr>
      <w:r>
        <w:rPr/>
        <w:t xml:space="preserve">Mit freundlichen Grüßen </w:t>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22:56:00Z</dcterms:created>
  <dc:creator>Ralf Kinas</dc:creator>
  <dc:description/>
  <dc:language>en-US</dc:language>
  <cp:lastModifiedBy>Ralf Kinas</cp:lastModifiedBy>
  <cp:lastPrinted>1998-10-28T18:55:00Z</cp:lastPrinted>
  <dcterms:modified xsi:type="dcterms:W3CDTF">1998-10-28T22:56:00Z</dcterms:modified>
  <cp:revision>1</cp:revision>
  <dc:subject/>
  <dc:title>Die Bundesprogrammlehrkräfte in der ganzen Welt stehen in einem Arbeitsverhältnis mit der örtlichen Deutschen Schule oder anderen örtlichen Institutionen und unterliegen dem jeweiligen Arbeitsrecht des Gastlandes</dc:title>
</cp:coreProperties>
</file>